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Name 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by Matthijs van Du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tthijs van Duin and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tthijs van Duin and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cPane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Matthijs van Du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